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center"/>
        <w:rPr/>
      </w:pPr>
      <w:r>
        <w:rPr>
          <w:lang w:val="ru-RU"/>
        </w:rPr>
        <w:t xml:space="preserve">Приложение   №16  </w:t>
      </w:r>
    </w:p>
    <w:p>
      <w:pPr>
        <w:pStyle w:val="Normal"/>
        <w:suppressAutoHyphens w:val="true"/>
        <w:ind w:left="5529" w:hanging="0"/>
        <w:rPr/>
      </w:pPr>
      <w:r>
        <w:rPr>
          <w:lang w:val="ru-RU"/>
        </w:rPr>
        <w:t xml:space="preserve">к  решению Совета  муниципального района «Шилкинский район» от     мая     2017 г.  №                         </w:t>
      </w:r>
    </w:p>
    <w:p>
      <w:pPr>
        <w:pStyle w:val="Normal"/>
        <w:suppressAutoHyphens w:val="true"/>
        <w:ind w:left="5529" w:hanging="0"/>
        <w:rPr>
          <w:lang w:val="ru-RU"/>
        </w:rPr>
      </w:pPr>
      <w:r>
        <w:rPr>
          <w:lang w:val="ru-RU"/>
        </w:rPr>
        <w:t xml:space="preserve">«О внесении изменений в бюджет муниципального района «Шилкинский район» на 2017 год»   </w:t>
      </w:r>
    </w:p>
    <w:p>
      <w:pPr>
        <w:pStyle w:val="Normal"/>
        <w:suppressAutoHyphens w:val="true"/>
        <w:ind w:left="5664" w:hanging="0"/>
        <w:rPr/>
      </w:pPr>
      <w:r>
        <w:rPr>
          <w:lang w:val="ru-RU"/>
        </w:rPr>
        <w:t xml:space="preserve">                              </w:t>
      </w:r>
    </w:p>
    <w:p>
      <w:pPr>
        <w:pStyle w:val="Normal"/>
        <w:suppressAutoHyphens w:val="true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cs="MV Boli"/>
          <w:b/>
          <w:bCs/>
          <w:sz w:val="28"/>
          <w:szCs w:val="28"/>
          <w:lang w:val="ru-RU"/>
        </w:rPr>
        <w:t>Программа муниципальных внутренних заимствований муниципального района « Шилкинский район» на 2017 год</w:t>
      </w:r>
    </w:p>
    <w:p>
      <w:pPr>
        <w:pStyle w:val="Normal"/>
        <w:suppressAutoHyphens w:val="true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MV Boli"/>
          <w:szCs w:val="32"/>
          <w:lang w:val="ru-RU"/>
        </w:rPr>
        <w:t>Настоящая Программа</w:t>
      </w:r>
      <w:r>
        <w:rPr>
          <w:rFonts w:cs="MV Boli"/>
          <w:sz w:val="32"/>
          <w:szCs w:val="32"/>
          <w:lang w:val="ru-RU"/>
        </w:rPr>
        <w:t xml:space="preserve">  </w:t>
      </w:r>
      <w:r>
        <w:rPr>
          <w:rFonts w:cs="MV Boli"/>
          <w:szCs w:val="32"/>
          <w:lang w:val="ru-RU"/>
        </w:rPr>
        <w:t xml:space="preserve">муниципальных внутренних заимствований 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7 </w:t>
      </w:r>
      <w:r>
        <w:rPr/>
        <w:t>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rPr/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мма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15 666,7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5 082,7                                   - 30 74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-   15 666,7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</w:t>
            </w:r>
          </w:p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15 082,7                             -   30 749,4</w:t>
            </w:r>
          </w:p>
        </w:tc>
      </w:tr>
    </w:tbl>
    <w:p>
      <w:pPr>
        <w:pStyle w:val="Normal"/>
        <w:suppressAutoHyphens w:val="tru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/>
        </w:rPr>
        <w:t xml:space="preserve">Программой внутренних муниципальных заимствований в 2017 бюджетном году предусматривается полное погашение остаточной задолженности бюджетных кредитов в сумме 3 466,7 тыс. рублей, полученных на покрытие дефицита бюджета муниципального района в 2011 году и реструктуризированных в 2014 году, полное погашение задолженности по бюджетным кредитам, полученным по Соглашениям от 26.11.2014 года № 1366 в сумме 4 000,0 тыс. рублей, от 10.07.2014 года в сумме 15 382,7 тыс. рублей, от 29.05.2014 года № 1290 в сумме 2 000,0 тыс. рублей, частичное погашение задолженности в сумме 5 900,0 тыс. рублей по бюджетным кредитам, полученным в 2012 -2013 годах и реструктуризированным в 2015 – 2016 годах. Общая сумма погашения задолженности по бюджетным кредитам перед бюджетом Забайкальского края должна составить в 2017 году 30 749,4 тыс. рублей.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 xml:space="preserve">Привлечение бюджетного кредита из краевого бюджета в 2017 году планируется в объеме 15 082,7 тыс. рублей. Данный кредит будет направлен городскому поселению «Первомайское» для исполнения обязательств перед бюджетом муниципального района «Шилкинский район» по Соглашению от 25 июля 2014 года № 1 «О предоставлении бюджетного кредита».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Предоставление муниципальных гарантий бюджетам городских и сельских поселений на получение кредитов в банках и других организациях, имеющих право на выдачу кредитов, настоящим решением не предусматривается.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val="ru-RU"/>
        </w:rPr>
        <w:t>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7 года верхний предел муниципального долга на 1 января 2018 года планируется в размере 58 400,3 тыс. рублей.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06:00Z</dcterms:created>
  <dc:creator>User</dc:creator>
  <dc:description/>
  <dc:language>en-US</dc:language>
  <cp:lastModifiedBy>KonakovaEA1</cp:lastModifiedBy>
  <cp:lastPrinted>2011-11-08T15:50:00Z</cp:lastPrinted>
  <dcterms:modified xsi:type="dcterms:W3CDTF">2017-05-05T01:17:00Z</dcterms:modified>
  <cp:revision>3</cp:revision>
  <dc:subject/>
  <dc:title>Приложение № 1 решению рай-онного Собрания депутатов от «___»__________2002г</dc:title>
</cp:coreProperties>
</file>